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s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-in-char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e D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pu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Geologi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Jesille Vir Hoyl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July 4, 2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Gathered articles about the three given mining minerals. Includes the definition, uses and sources of the pieces of writing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Economi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Mark Jason Sierr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July 4, 2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 xml:space="preserve">Gathered articles about the prices of the three minerals, including the demand and supply.    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Industriali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Maria Teresa Louise Tumampi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July 4, 2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color w:val="262626"/>
                <w:sz w:val="24"/>
              </w:rPr>
            </w:pPr>
            <w:r>
              <w:rPr>
                <w:rFonts w:cs="Comic Sans MS" w:ascii="Comic Sans MS" w:hAnsi="Comic Sans MS"/>
                <w:color w:val="262626"/>
                <w:sz w:val="24"/>
              </w:rPr>
              <w:t>From the articles submitted by the geologist and economist, the industrialist decides which among the three mining minerals is good for business.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8:18:00Z</dcterms:created>
  <dc:creator>TUMAMPIL</dc:creator>
  <dc:description/>
  <dc:language>en-US</dc:language>
  <cp:lastModifiedBy>TUMAMPIL</cp:lastModifiedBy>
  <dcterms:modified xsi:type="dcterms:W3CDTF">2010-07-10T08:42:00Z</dcterms:modified>
  <cp:revision>1</cp:revision>
  <dc:subject/>
  <dc:title/>
</cp:coreProperties>
</file>